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№ 6  к решению Собрания депутатов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2 год и  на плановый период 2023 и 2024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3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4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568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129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31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</w:rPr>
              <w:t>899600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, муниципальных и городских округов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(городских округов)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5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629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9814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61572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районов (муниципальных округов, городских округов) на 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473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4451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6295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организацию отдыха детей в каникулярн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09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3088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3088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муниципальных округов, городских округов)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316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, передаваемые бюджетам муниципальных образований в 2022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«Местные инициатив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38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, передаваемые бюджетам муниципальных образований в 2022 на поддержку отрасли культу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7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городских округов)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6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00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2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91256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13584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13584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408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7393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739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бюджетам на осуществление органами местного самоуправления государственных полномочий в сфере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на осуществление органами местного самоуправления муниципальных районов(муниципальных округов, городских округов) 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7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 (муниципальных округов, городских округов) на осуществление органами местного самоуправления муниципальных районов(муниципальных округов, городских округов) 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8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органами местного самоуправления муниципальных районов, муниципальных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и городских округов, городских и сельских поселений на осуществление органами местного самоуправления  муниципальных районов, муниципальных и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муниципальных округов, городских округов) 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 и городских округов на осуществление органами местного самоуправления муниципальных районов, муниципальных и городских округ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муниципальных округов, городских округов) 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21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на осуществление органами местного самоуправления муниципальных районов (муниципальных округов, городских округов) 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Костромской област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3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и городских округов на осуществление органами местного самоуправления отдельных государственных полномочий по сохранению, использованию, популяризации и государственной охране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0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14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14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 (муниципальных округов, городских округов)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608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608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11588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муниципальных округов, городских округов)  на 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7071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750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856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6996840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0864792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651188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20-05-14T09:36:00Z</cp:lastPrinted>
  <dcterms:modified xsi:type="dcterms:W3CDTF">2022-07-14T13:55:00Z</dcterms:modified>
  <cp:revision>154</cp:revision>
  <dc:subject/>
  <dc:title/>
</cp:coreProperties>
</file>